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/>
      </w:pPr>
      <w:r>
        <w:rPr/>
        <w:t>Create your Own Cuneiform Alphabet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Considering that the Sumerians created the first known alphabet that is going to be your task today.  I want you to create your own alphabet containing the letters A-Z.  Each individual letters must include symbols, pictures or lines.  You cannot use the same modern day alphabet letter for your letter (example the letter A cannot look like A in your alphabet).  Once you have completed all letters A-Z you need to write your name first and last with your Alphabet.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360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4T15:23:00Z</dcterms:created>
  <dc:creator/>
  <dc:description/>
  <cp:keywords/>
  <dc:language>en-US</dc:language>
  <cp:lastModifiedBy>TylerDaughtry</cp:lastModifiedBy>
  <dcterms:modified xsi:type="dcterms:W3CDTF">2013-09-23T17:07:00Z</dcterms:modified>
  <cp:revision>2</cp:revision>
  <dc:subject/>
  <dc:title/>
</cp:coreProperties>
</file>